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PH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ECHANICS AND PROPERTIES OF MATTER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09"/>
        <w:gridCol w:w="31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Explain Kepler’s second law of planetary mo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Write short note on gravitational potential. Derive an expression for it at a point inside and outside a thick solid sphe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efly describe universal law of gravit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cribe Cavendish method for determining the gravitational constant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Two skyscrapers are 75 m apart. With what velocity must a tennis ball be thrown, horizontally from a window 55 m above the ground in one building so that it enters a window 21 m above the ground in other build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collision between two elastic bodies. Calculate the loss of energy in direct impact upon collision between two bo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a projectile? Derive its general equation of mo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or a projectile under motion, derive the expressions for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(i) maximum height (ii) maximum range and time of fligh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State and prove parallel axis theorem for moment of inertia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rive an expression for the relation connecting all the modulus of elasticit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scribe </w:t>
            </w:r>
            <w:r>
              <w:rPr>
                <w:color w:val="000000"/>
              </w:rPr>
              <w:t>longitudinal stress and longitudinal strai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Find an expression for the moment of the couple required to twist one of a cylinder when the other end is fixed.  Also find the time period of a torsional pendulu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A rectangular beam is kept over two knife edges equal distances apart.  Find the Youngs Modulus of elasticity of the beam when masses are loaded at their e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Briefly describe cantilever. Obtain an expression for the depression at the free end of a thin light beam clamped horizontally at one end and loaded at the other en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1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/>
            </w:pPr>
            <w:r>
              <w:rPr>
                <w:color w:val="000000"/>
              </w:rPr>
              <w:t>Briefly describe angle of contact of liquid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beforeAutospacing="0" w:before="0" w:afterAutospacing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xplain the Poiseuille’s method in detail for finding the coefficient of viscosity of liquid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GoBack"/>
      <w:bookmarkEnd w:id="0"/>
      <w:r>
        <w:rPr/>
        <w:t>*****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9b6f03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6281C9-C8CD-469D-8F0E-6C18066EF6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  <Pages>1</Pages>
  <Words>325</Words>
  <Characters>1854</Characters>
  <CharactersWithSpaces>217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1:57:00Z</dcterms:created>
  <dc:creator>Ku</dc:creator>
  <dc:description/>
  <dc:language>en-US</dc:language>
  <cp:lastModifiedBy>Admin</cp:lastModifiedBy>
  <cp:lastPrinted>2018-05-18T07:40:00Z</cp:lastPrinted>
  <dcterms:modified xsi:type="dcterms:W3CDTF">2018-05-18T07:40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